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6159" w:dyaOrig="76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8.25pt;margin-top:-27pt;width:25.5pt;height:30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04725688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равление образования Грязовец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1.12.2015 г.  </w:t>
        <w:tab/>
        <w:t>№ 746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риказ Управления образования Грязовецкого муниципального района от 13.10.2015 г. № 566 «Об утверждении ведомственного перечня муниципальных услуг (работ), оказываемых (выполняемых) подведомственными Управлению образования Грязовецкого муниципального района учреждениями в качестве основных видов деятельности на 2016 год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  <w:r>
        <w:rPr>
          <w:sz w:val="24"/>
          <w:szCs w:val="24"/>
        </w:rPr>
        <w:t xml:space="preserve">В целях уточнения ведомственного перечня муниципальных услуг (работ), оказываемых (выполняемых) подведомственными Управлению образования Грязовецкого муниципального района учреждениями в качестве основных видов деятельности в 2016 году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ПРИКАЗЫВАЮ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приказ Управления образования Грязовецкого муниципального района от 13.10.2015 г. № 566 «Об утверждении ведомственного перечня муниципальных услуг (работ), оказываемых (выполняемых) подведомственными Управлению образования Грязовецкого муниципального района учреждениями в качестве основных видов деятельности на 2016 год», изложив приложение к приказу в новой редакции (приложение)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обра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рязовецкого муниципального района </w:t>
        <w:tab/>
        <w:tab/>
        <w:tab/>
        <w:tab/>
        <w:tab/>
        <w:tab/>
        <w:t xml:space="preserve"> Т.А.Патракеева</w:t>
      </w:r>
    </w:p>
    <w:sectPr>
      <w:type w:val="nextPage"/>
      <w:pgSz w:w="11906" w:h="16838"/>
      <w:pgMar w:left="1134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48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21:09:00Z</dcterms:created>
  <dc:creator>Ира</dc:creator>
  <dc:description/>
  <cp:keywords/>
  <dc:language>en-US</dc:language>
  <cp:lastModifiedBy>director</cp:lastModifiedBy>
  <cp:lastPrinted>2016-01-14T10:01:00Z</cp:lastPrinted>
  <dcterms:modified xsi:type="dcterms:W3CDTF">2016-01-14T07:03:00Z</dcterms:modified>
  <cp:revision>10</cp:revision>
  <dc:subject/>
  <dc:title/>
</cp:coreProperties>
</file>